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w:hAnsi="Arial" w:cs="Arial"/>
        </w:rPr>
      </w:pPr>
      <w:r>
        <w:rPr>
          <w:rFonts w:cs="Arial" w:ascii="Arial" w:hAnsi="Arial"/>
        </w:rPr>
        <w:t>Christina Hudman</w:t>
      </w:r>
    </w:p>
    <w:p>
      <w:pPr>
        <w:pStyle w:val="Normal"/>
        <w:ind w:firstLine="720"/>
        <w:jc w:val="right"/>
        <w:rPr>
          <w:rFonts w:ascii="Arial" w:hAnsi="Arial" w:cs="Arial"/>
        </w:rPr>
      </w:pPr>
      <w:r>
        <w:rPr>
          <w:rFonts w:cs="Arial" w:ascii="Arial" w:hAnsi="Arial"/>
        </w:rPr>
        <w:t>3613.001</w:t>
      </w:r>
    </w:p>
    <w:p>
      <w:pPr>
        <w:pStyle w:val="Normal"/>
        <w:ind w:firstLine="720"/>
        <w:jc w:val="right"/>
        <w:rPr>
          <w:rFonts w:ascii="Arial" w:hAnsi="Arial" w:cs="Arial"/>
        </w:rPr>
      </w:pPr>
      <w:r>
        <w:rPr>
          <w:rFonts w:cs="Arial" w:ascii="Arial" w:hAnsi="Arial"/>
        </w:rPr>
        <w:t>January 22, 2008</w:t>
      </w:r>
    </w:p>
    <w:p>
      <w:pPr>
        <w:pStyle w:val="Normal"/>
        <w:spacing w:lineRule="auto" w:line="480"/>
        <w:ind w:firstLine="720"/>
        <w:jc w:val="center"/>
        <w:rPr>
          <w:rFonts w:ascii="Arial" w:hAnsi="Arial" w:cs="Arial"/>
          <w:b/>
          <w:b/>
        </w:rPr>
      </w:pPr>
      <w:r>
        <w:rPr>
          <w:rFonts w:cs="Arial" w:ascii="Arial" w:hAnsi="Arial"/>
          <w:b/>
        </w:rPr>
        <w:t>What I Want to Learn</w:t>
      </w:r>
    </w:p>
    <w:p>
      <w:pPr>
        <w:pStyle w:val="Normal"/>
        <w:spacing w:lineRule="auto" w:line="480"/>
        <w:ind w:firstLine="720"/>
        <w:rPr>
          <w:rFonts w:ascii="Arial" w:hAnsi="Arial" w:cs="Arial"/>
        </w:rPr>
      </w:pPr>
      <w:r>
        <w:rPr>
          <w:rFonts w:cs="Arial" w:ascii="Arial" w:hAnsi="Arial"/>
        </w:rPr>
        <w:t>One of the first things I want to learn about this semester in Intro to Early Childhood Education is how to make a lesson plan the right way.  I want to understand how involved I need to get with what I put on a lesson plan.  I have so many questions about lesson plans.  How do you format a lesson plan? Do you need to cite and reference sources on a lesson plan?  How often should you do lesson plans: weekly or monthly?  Should you include a schedule with your lesson plan?  And in general, What should be included; activities, goals of achievement, how long an activity should go on?  I did some lesson plans for a preschool at my high school (Plano Senior High School) in Plano, Texas, but I’m not so certain how well they followed the state standards, and I know that following their requirement is essential, and just the act of creating good lesson plans is going to be a vital part of being a teacher in any state not just Texas.  I hope I gain this knowledge on lesson plans, because I know it will be used in any teaching job I have and as I stated early it is so important.</w:t>
      </w:r>
    </w:p>
    <w:p>
      <w:pPr>
        <w:pStyle w:val="Normal"/>
        <w:spacing w:lineRule="auto" w:line="480"/>
        <w:ind w:firstLine="720"/>
        <w:rPr>
          <w:rFonts w:ascii="Arial" w:hAnsi="Arial" w:cs="Arial"/>
        </w:rPr>
      </w:pPr>
      <w:r>
        <w:rPr>
          <w:rFonts w:cs="Arial" w:ascii="Arial" w:hAnsi="Arial"/>
        </w:rPr>
        <w:t xml:space="preserve">Second I really want to learn what’s new in the classrooms.  Stuff like thoughts on how to position your classroom, what to include in the classroom, how to set up students’ desks, and so on.  I not only want to know how to set up classrooms and the physical aspect of the classroom but I also want to know the new teaching techniques.  What ways have been proven to advance kids retention of subjects? And even more important to me than retention is what increases the want in children to learn?  What is new out there that inspires them and excites them about learning?  I think we have drifted so far from the most important thing about school, learning.  Every school is after better test scores and higher ratings; teaching to the test is what I like to call it.  It kills me and I truly believe it kills the will and want to go to school and learn more.  I want to know more way to take the teaching beyond the class; ways for kids to explore and learn beyond their desks.  And not just new computer programs or activity books but really going outside and exploring.  Taking out and learning about animals in a park or nature preserve, or learning about history at a historical landmark or a reenacting of an event.  I think there is so much more to learning than a desk and a room but we can only work with what we are given.  So in short I want creative ideas on how to motivate the want to learn and new ideas about how to take learning beyond the classroom. </w:t>
      </w:r>
    </w:p>
    <w:p>
      <w:pPr>
        <w:pStyle w:val="Normal"/>
        <w:spacing w:lineRule="auto" w:line="480"/>
        <w:ind w:firstLine="720"/>
        <w:rPr>
          <w:rFonts w:ascii="Arial" w:hAnsi="Arial" w:cs="Arial"/>
        </w:rPr>
      </w:pPr>
      <w:r>
        <w:rPr>
          <w:rFonts w:cs="Arial" w:ascii="Arial" w:hAnsi="Arial"/>
        </w:rPr>
        <w:t>Third I want to learn more about how to help children who are having issues understanding a topic or subject.  I had my first math for elementary education class last semester and he we went over different ways or techniques for children to learn and use subtraction, addition, multiplication, and division.  This class really opened my eyes and I want to know different ways to approach other subjects such as science and English.  I myself am a very visual learner so all through school I didn’t have many teachers who catered to my way of learning.  Though I did have a few that showed diverse teaching methods using a verbal and visual way to teach different topics.  For instance in one school we had a unit on the ocean and we would read articles and make our hallways into one part of the ocean; the coral reef, the beach, the ocean shelf, etc.  I want to be able to help children adapt their learning style to help them understand and comprehend the different subject.  We all don’t learn the same way so I need to be equipped with different methods to assist children in understanding and reaching the academic levels they should be 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Batang"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49:00Z</dcterms:created>
  <dc:creator>Chrissy</dc:creator>
  <dc:description/>
  <cp:keywords/>
  <dc:language>en-US</dc:language>
  <cp:lastModifiedBy>Chrissy</cp:lastModifiedBy>
  <dcterms:modified xsi:type="dcterms:W3CDTF">2008-01-23T01:20:00Z</dcterms:modified>
  <cp:revision>9</cp:revision>
  <dc:subject/>
  <dc:title>One of the first things I want to learn about this semester is how to do a lesson plan right</dc:title>
</cp:coreProperties>
</file>